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ОРДІЄНКО Валентині Григо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82«Про надання компенсації на відновлення пошкодженого об’єкту ГОРДІЄНКО Валентині Григорівні за заявою № ЗВ-16.07.2024-11825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0:00Z</dcterms:modified>
  <cp:revision>56</cp:revision>
  <dc:subject/>
  <dc:title/>
</cp:coreProperties>
</file>